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058" w:leader="none"/>
        </w:tabs>
        <w:rPr>
          <w:sz w:val="28"/>
        </w:rPr>
      </w:pPr>
      <w:r>
        <w:rPr>
          <w:sz w:val="28"/>
        </w:rPr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655</wp:posOffset>
                </wp:positionH>
                <wp:positionV relativeFrom="paragraph">
                  <wp:posOffset>209550</wp:posOffset>
                </wp:positionV>
                <wp:extent cx="6697980" cy="986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9867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ВТОМАТИЗАЦИЯ   ПРОТИВОПОЖАРНЫХ СИСТ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5" w:right="423" w:firstLine="456"/>
                              <w:jc w:val="both"/>
                              <w:rPr/>
                            </w:pPr>
                            <w:r>
                              <w:rPr/>
                              <w:t xml:space="preserve">Целью настоящего тома является уточнение проектных решений и разработка рабочей документации по автоматизации и диспетчеризации противопожарных систем многофункционального дома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366" w:firstLine="425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Данный раздел проекта разработан на основании </w:t>
                            </w:r>
                            <w:r>
                              <w:rPr>
                                <w:color w:val="000000"/>
                              </w:rPr>
                              <w:t>технического задания Заказчика</w:t>
                            </w:r>
                            <w:r>
                              <w:rPr/>
                              <w:t xml:space="preserve"> и требований технологических разделов. При разработке раздела применена следующая нормативно-техническая документац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3" w:right="334" w:hanging="399"/>
                              <w:jc w:val="both"/>
                              <w:rPr/>
                            </w:pPr>
                            <w:r>
                              <w:rPr/>
                              <w:t>-    ГОСТ 12.1.004-91 "Пожарная безопасность.  Общие требования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083" w:right="334" w:hanging="399"/>
                              <w:jc w:val="both"/>
                              <w:rPr/>
                            </w:pPr>
                            <w:r>
                              <w:rPr/>
                              <w:t>СНиП 21-01-97* "Пожарная безопасность зданий и сооружений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083" w:right="334" w:hanging="399"/>
                              <w:jc w:val="both"/>
                              <w:rPr/>
                            </w:pPr>
                            <w:r>
                              <w:rPr/>
                              <w:t>МГСН 4.14-98 "Предприятия общественного питания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083" w:right="334" w:hanging="399"/>
                              <w:jc w:val="both"/>
                              <w:rPr/>
                            </w:pPr>
                            <w:r>
                              <w:rPr/>
                              <w:t>МГСН 4.04.94 "Многофункциональные здания и комплексы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083" w:right="334" w:hanging="399"/>
                              <w:jc w:val="both"/>
                              <w:rPr/>
                            </w:pPr>
                            <w:r>
                              <w:rPr/>
                              <w:t>МГСН 5.01-01 "Стоянки легковых автомобилей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083" w:right="334" w:hanging="399"/>
                              <w:jc w:val="both"/>
                              <w:rPr/>
                            </w:pPr>
                            <w:r>
                              <w:rPr/>
                              <w:t>СНиП 21-02-99 "Стоянки автомобилей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083" w:right="334" w:hanging="399"/>
                              <w:jc w:val="both"/>
                              <w:rPr/>
                            </w:pPr>
                            <w:r>
                              <w:rPr/>
                              <w:t>СНиП 31-01-2003 "Здания жилые многоквартирные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083" w:right="334" w:hanging="399"/>
                              <w:jc w:val="both"/>
                              <w:rPr/>
                            </w:pPr>
                            <w:r>
                              <w:rPr/>
                              <w:t>МГСН 3.01-01* "Жилые здания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083" w:right="334" w:hanging="399"/>
                              <w:jc w:val="both"/>
                              <w:rPr/>
                            </w:pPr>
                            <w:r>
                              <w:rPr/>
                              <w:t>СНиП 2.08.02-89 "Общественные здания и сооружения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083" w:right="334" w:hanging="399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НиП 41-03-2003 "Отопление, вентиляция и кондиционирование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083" w:right="334" w:hanging="399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НиП 3.05.07-85 "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истемы автоматизации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УЭ "Правила устройства электроустановок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3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7.4pt;height:777pt;mso-wrap-distance-left:9.05pt;mso-wrap-distance-right:9.05pt;mso-wrap-distance-top:0pt;mso-wrap-distance-bottom:0pt;margin-top:16.5pt;mso-position-vertical-relative:text;margin-left:52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АВТОМАТИЗАЦИЯ   ПРОТИВОПОЖАРНЫХ СИСТЕМ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5" w:right="423" w:firstLine="456"/>
                        <w:jc w:val="both"/>
                        <w:rPr/>
                      </w:pPr>
                      <w:r>
                        <w:rPr/>
                        <w:t xml:space="preserve">Целью настоящего тома является уточнение проектных решений и разработка рабочей документации по автоматизации и диспетчеризации противопожарных систем многофункционального дома. 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366" w:firstLine="425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 xml:space="preserve">Данный раздел проекта разработан на основании </w:t>
                      </w:r>
                      <w:r>
                        <w:rPr>
                          <w:color w:val="000000"/>
                        </w:rPr>
                        <w:t>технического задания Заказчика</w:t>
                      </w:r>
                      <w:r>
                        <w:rPr/>
                        <w:t xml:space="preserve"> и требований технологических разделов. При разработке раздела применена следующая нормативно-техническая документация: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3" w:right="334" w:hanging="399"/>
                        <w:jc w:val="both"/>
                        <w:rPr/>
                      </w:pPr>
                      <w:r>
                        <w:rPr/>
                        <w:t>-    ГОСТ 12.1.004-91 "Пожарная безопасность.  Общие требования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083" w:right="334" w:hanging="399"/>
                        <w:jc w:val="both"/>
                        <w:rPr/>
                      </w:pPr>
                      <w:r>
                        <w:rPr/>
                        <w:t>СНиП 21-01-97* "Пожарная безопасность зданий и сооружений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083" w:right="334" w:hanging="399"/>
                        <w:jc w:val="both"/>
                        <w:rPr/>
                      </w:pPr>
                      <w:r>
                        <w:rPr/>
                        <w:t>МГСН 4.14-98 "Предприятия общественного питания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083" w:right="334" w:hanging="399"/>
                        <w:jc w:val="both"/>
                        <w:rPr/>
                      </w:pPr>
                      <w:r>
                        <w:rPr/>
                        <w:t>МГСН 4.04.94 "Многофункциональные здания и комплексы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083" w:right="334" w:hanging="399"/>
                        <w:jc w:val="both"/>
                        <w:rPr/>
                      </w:pPr>
                      <w:r>
                        <w:rPr/>
                        <w:t>МГСН 5.01-01 "Стоянки легковых автомобилей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083" w:right="334" w:hanging="399"/>
                        <w:jc w:val="both"/>
                        <w:rPr/>
                      </w:pPr>
                      <w:r>
                        <w:rPr/>
                        <w:t>СНиП 21-02-99 "Стоянки автомобилей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083" w:right="334" w:hanging="399"/>
                        <w:jc w:val="both"/>
                        <w:rPr/>
                      </w:pPr>
                      <w:r>
                        <w:rPr/>
                        <w:t>СНиП 31-01-2003 "Здания жилые многоквартирные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083" w:right="334" w:hanging="399"/>
                        <w:jc w:val="both"/>
                        <w:rPr/>
                      </w:pPr>
                      <w:r>
                        <w:rPr/>
                        <w:t>МГСН 3.01-01* "Жилые здания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083" w:right="334" w:hanging="399"/>
                        <w:jc w:val="both"/>
                        <w:rPr/>
                      </w:pPr>
                      <w:r>
                        <w:rPr/>
                        <w:t>СНиП 2.08.02-89 "Общественные здания и сооружения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083" w:right="334" w:hanging="399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НиП 41-03-2003 "Отопление, вентиляция и кондиционирование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083" w:right="334" w:hanging="399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НиП 3.05.07-85 "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истемы автоматизации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/>
                        <w:t>ПУЭ "Правила устройства электроустановок"</w:t>
                      </w:r>
                    </w:p>
                    <w:p>
                      <w:pPr>
                        <w:pStyle w:val="Normal"/>
                        <w:spacing w:lineRule="auto" w:line="360"/>
                        <w:ind w:right="334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</wp:posOffset>
                </wp:positionH>
                <wp:positionV relativeFrom="paragraph">
                  <wp:posOffset>6962775</wp:posOffset>
                </wp:positionV>
                <wp:extent cx="455295" cy="3333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396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заим.инв. №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85pt;height:262.5pt;mso-wrap-distance-left:9.05pt;mso-wrap-distance-right:9.05pt;mso-wrap-distance-top:0pt;mso-wrap-distance-bottom:0pt;margin-top:548.25pt;mso-position-vertical-relative:text;margin-left:19.2pt;mso-position-horizontal-relative:text">
                <v:textbox inset="0in,0in,0in,0in">
                  <w:txbxContent>
                    <w:tbl>
                      <w:tblPr>
                        <w:tblW w:w="6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396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заим.инв. №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8458200</wp:posOffset>
                </wp:positionV>
                <wp:extent cx="665988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56"/>
                              <w:gridCol w:w="627"/>
                              <w:gridCol w:w="640"/>
                              <w:gridCol w:w="831"/>
                              <w:gridCol w:w="547"/>
                              <w:gridCol w:w="3769"/>
                              <w:gridCol w:w="992"/>
                              <w:gridCol w:w="849"/>
                              <w:gridCol w:w="1124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л. уч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атизация противопожарных систем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.спец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firstLine="9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126pt;mso-wrap-distance-left:9.05pt;mso-wrap-distance-right:9.05pt;mso-wrap-distance-top:0pt;mso-wrap-distance-bottom:0pt;margin-top:666pt;mso-position-vertical-relative:text;margin-left:54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56"/>
                        <w:gridCol w:w="627"/>
                        <w:gridCol w:w="640"/>
                        <w:gridCol w:w="831"/>
                        <w:gridCol w:w="547"/>
                        <w:gridCol w:w="3769"/>
                        <w:gridCol w:w="992"/>
                        <w:gridCol w:w="849"/>
                        <w:gridCol w:w="1124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 уч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док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734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атизация противопожарных систе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Д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65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л.спец.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65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firstLine="9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65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0" w:right="-17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36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0" w:after="360"/>
      <w:ind w:left="1939" w:right="1134" w:hanging="1769"/>
      <w:jc w:val="center"/>
      <w:outlineLvl w:val="5"/>
    </w:pPr>
    <w:rPr>
      <w:b/>
      <w:bCs/>
      <w:i/>
      <w:iCs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ind w:firstLine="51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835" w:leader="none"/>
        <w:tab w:val="left" w:pos="9462" w:leader="none"/>
        <w:tab w:val="left" w:pos="10716" w:leader="none"/>
      </w:tabs>
      <w:spacing w:before="120" w:after="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360" w:after="120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81" w:hanging="1653"/>
    </w:pPr>
    <w:rPr/>
  </w:style>
  <w:style w:type="paragraph" w:styleId="Style6">
    <w:name w:val="Цитата"/>
    <w:basedOn w:val="Normal"/>
    <w:qFormat/>
    <w:pPr>
      <w:spacing w:before="0" w:after="240"/>
      <w:ind w:left="1939" w:right="1134" w:hanging="1769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/>
  </w:style>
  <w:style w:type="paragraph" w:styleId="2">
    <w:name w:val="Основной текст с отступом 2"/>
    <w:basedOn w:val="Normal"/>
    <w:qFormat/>
    <w:pPr>
      <w:spacing w:before="360" w:after="120"/>
      <w:ind w:firstLine="57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firstLine="513"/>
      <w:jc w:val="both"/>
    </w:pPr>
    <w:rPr/>
  </w:style>
  <w:style w:type="paragraph" w:styleId="Style7">
    <w:name w:val="Ст. заголовок"/>
    <w:qFormat/>
    <w:pPr>
      <w:widowControl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ind w:firstLine="510"/>
    </w:pPr>
    <w:rPr>
      <w:b/>
      <w:bCs/>
    </w:rPr>
  </w:style>
  <w:style w:type="paragraph" w:styleId="Style9">
    <w:name w:val="ТекстОбычный"/>
    <w:qFormat/>
    <w:pPr>
      <w:widowControl/>
      <w:bidi w:val="0"/>
      <w:spacing w:before="100" w:after="0"/>
      <w:ind w:left="284"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57:00Z</dcterms:created>
  <dc:creator>ОКО</dc:creator>
  <dc:description/>
  <cp:keywords/>
  <dc:language>en-US</dc:language>
  <cp:lastModifiedBy>Шам</cp:lastModifiedBy>
  <cp:lastPrinted>2005-07-27T13:50:00Z</cp:lastPrinted>
  <dcterms:modified xsi:type="dcterms:W3CDTF">2010-01-09T12:22:00Z</dcterms:modified>
  <cp:revision>5</cp:revision>
  <dc:subject/>
  <dc:title>ОАО «СТРОЙПРОЕКТ»</dc:title>
</cp:coreProperties>
</file>